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420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223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478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454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741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55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131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154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605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605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071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049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148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742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990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224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09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