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2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915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19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48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38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8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4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73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39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35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96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8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64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