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378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244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456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086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316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151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96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512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80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875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533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618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529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110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002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