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63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400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93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91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64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909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00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263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66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979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0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97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19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29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23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17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