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905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35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307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846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058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001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521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77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891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26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589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173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822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