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84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404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556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509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122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753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624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961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912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647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426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706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653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201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097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