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4743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5965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2254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6746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08008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9902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9379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0403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3014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16512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127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0005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5295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4109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7933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9588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2589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