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423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079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9743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3564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6005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900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3810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7190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7901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1205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528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526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4348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