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360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957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873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895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648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56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35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51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67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06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7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79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223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516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333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