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809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979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7742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234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727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199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023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156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277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149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661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42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5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515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508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553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748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