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891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392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440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853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584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52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805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18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361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821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634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323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896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