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16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29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36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91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76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54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420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622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685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40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138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72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87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76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3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