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4679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0827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1706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8146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308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2453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3989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4767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0010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1277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062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992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2561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0688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8569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1157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8190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