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52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55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276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284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2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042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69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757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535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575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468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13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28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