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8596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47855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55608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25361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11757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77891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57004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33390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76797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27001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79790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43060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47260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35906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59104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