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7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53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1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42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089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1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9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47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91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3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2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64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41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212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88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17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