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045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296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471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308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568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490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51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376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116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972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8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214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61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