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980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5237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732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3060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4635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767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82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116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342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644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804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2042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637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921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330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