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424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14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981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22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37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13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24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375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039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45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556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46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991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436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10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607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37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