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365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863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447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942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625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362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957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143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290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260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939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53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378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