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95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00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4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85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562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532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472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107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04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747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94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013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16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528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42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