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584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325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022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920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604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89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085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558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610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728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758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548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203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525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784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628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727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