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88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24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9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18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47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688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89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46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09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06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6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9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47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