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6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8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74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528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68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50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0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88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65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41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0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92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61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39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197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