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52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11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79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64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95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15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536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25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20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85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6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5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55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121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408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44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33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