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392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443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92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6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31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1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372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973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250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288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40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563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80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