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966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29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977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110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7611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056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979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629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109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319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671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32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704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366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397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