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8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55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2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81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7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766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17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74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641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05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8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6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9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39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3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65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5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