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608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925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716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131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364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391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309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408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529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703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375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580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895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