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135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65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78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576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758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37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48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428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22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363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045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750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503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057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319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