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096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268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68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378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5673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649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1925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9478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512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784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776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909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076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1572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111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378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4811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