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978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18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051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123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330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637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254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597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168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993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792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985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842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