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65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39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3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531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828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5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6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641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42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1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5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4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60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08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80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