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12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51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14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50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4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91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4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5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35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56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8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83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7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48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7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82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