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2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39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182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65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252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03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045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16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415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034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122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45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888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