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7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21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33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15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5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80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4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653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42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65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91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20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5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1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8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