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25457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12798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83045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10812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34220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63216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76871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26263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09143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17212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95486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81041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58315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03155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62406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76289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17438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