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794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286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279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666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56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441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440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140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005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794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620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402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93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