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963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5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56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2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397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5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15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18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456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83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48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15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4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2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95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