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162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548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509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576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309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545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333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238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4407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958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299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576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839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273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885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681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405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