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82830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72038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37103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36808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92484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6802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19309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34228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18633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98877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74133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66635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33402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