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3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61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90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76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4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74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77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284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0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43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412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8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55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88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