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86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63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98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86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8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11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0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74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66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62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1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06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08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09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3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5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82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