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54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533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240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94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11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56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774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664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758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864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163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6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917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