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437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414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666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439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170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0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569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658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520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511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450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659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550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327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505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