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8465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52676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42833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76449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00669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93349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13755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25259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49260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76164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88514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17232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89543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3964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58642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73707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91560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