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315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8036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8296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6181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7953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8805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5056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2928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4104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9728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820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131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3873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