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58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497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512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7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029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70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33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29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539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815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490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92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575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67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4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