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41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782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22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84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776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74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318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27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078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527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88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900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60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9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827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38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35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