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637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15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354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844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01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69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259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257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887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562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34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644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127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